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73215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ВЕТ МУНИЦИПАЛЬНОГО ОБРАЗОВАНИЯ </w:t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>ВЫСЕЛКОВСКИЙ 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Очередная </w:t>
      </w:r>
      <w:r>
        <w:rPr>
          <w:rFonts w:cs="Times New Roman" w:ascii="Times New Roman" w:hAnsi="Times New Roman"/>
          <w:szCs w:val="28"/>
          <w:lang w:val="en-US"/>
        </w:rPr>
        <w:t>LII</w:t>
      </w:r>
      <w:r>
        <w:rPr>
          <w:rFonts w:cs="Times New Roman" w:ascii="Times New Roman" w:hAnsi="Times New Roman"/>
          <w:szCs w:val="28"/>
        </w:rPr>
        <w:t xml:space="preserve"> сессия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 2 сентября 2025 г.     </w:t>
        <w:tab/>
        <w:t xml:space="preserve">   </w:t>
        <w:tab/>
        <w:tab/>
        <w:tab/>
        <w:t xml:space="preserve">                   № 5-516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-ца Выселк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О даче согласия администрации муниципального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образования Выселковский район на передачу в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осударственную собственность Краснодарского края 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на безвозмездной основе имущества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муниципального образования Выселковский район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851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 Гражданским кодексом Российской Федерации, федеральными законами от 6 октября 2003 г.  № 131-ФЗ «Об общих принципах организации местного самоуправления в Российской Федерации»,                                    от 22 августа 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                                   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                                     </w:t>
      </w:r>
      <w:r>
        <w:rPr>
          <w:rFonts w:cs="Times New Roman" w:ascii="Times New Roman" w:hAnsi="Times New Roman"/>
          <w:bCs/>
          <w:szCs w:val="28"/>
        </w:rPr>
        <w:t xml:space="preserve">постановлением Правительства Российской Федерации </w:t>
      </w:r>
      <w:r>
        <w:rPr>
          <w:rFonts w:cs="Times New Roman" w:ascii="Times New Roman" w:hAnsi="Times New Roman"/>
          <w:szCs w:val="28"/>
        </w:rPr>
        <w:t xml:space="preserve">от 13 июня 2006 г. № 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  собственность,   из    муниципальной    собственности  в  федеральную  собственность  или  собственность субъекта Российской Федерации», письма первого заместителя министра труда и развития  Краснодарского   края   Ирхина Д.А.  «О передаче имущества» от 26 мая 2025 г.     </w:t>
      </w:r>
      <w:r>
        <w:br w:type="page"/>
      </w:r>
    </w:p>
    <w:p>
      <w:pPr>
        <w:pStyle w:val="Normal"/>
        <w:tabs>
          <w:tab w:val="left" w:pos="8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</w:rPr>
        <w:t xml:space="preserve">204-12-07-16933/25 Совет муниципального образования Выселковский район р е ш и л: 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1. Дать согласие администрации муниципального образования Выселковский район на передачу в государственную собственность Краснодарского края на безвозмездной основе следующего муниципального  имущества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1/1000 доли в праве собственности объекта «Спорткомплекс                     школы-интерната» с кадастровым номером 23:05:0302009:76, площадью                      833,6 кв.м, расположенного по адресу: Российская Федерация, Краснодарский край, Выселковский район, станица Березанская, улица Пионерская, дом № 1, </w:t>
      </w:r>
      <w:r>
        <w:rPr>
          <w:rFonts w:cs="Times New Roman" w:ascii="Times New Roman" w:hAnsi="Times New Roman"/>
          <w:color w:val="000000"/>
          <w:spacing w:val="-2"/>
          <w:szCs w:val="28"/>
        </w:rPr>
        <w:t>р</w:t>
      </w:r>
      <w:r>
        <w:rPr>
          <w:rFonts w:cs="Times New Roman" w:ascii="Times New Roman" w:hAnsi="Times New Roman"/>
          <w:color w:val="000000"/>
          <w:szCs w:val="28"/>
        </w:rPr>
        <w:t>егистрационный номер права собственности 23-23-41/031/2011-614 от                         17 августа 2011 г.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1/125 доли в праве собственности объекта «Очистные сооружения в                               ст. Березанской (Канализация школы-интернат на 160 мест в ст. Березанской)». Литер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. Инвентарный номер: 2955. Кадастровый номер: 23:05:0000000:294. Площадь: 27,3 кв.м. Местоположение: Краснодарский край, р-н  Выселковский, ст-ца Березанская, ул. Пушкина, № 18 «а» (от ул. Пионерская до                                  ул. Московская), </w:t>
      </w:r>
      <w:r>
        <w:rPr>
          <w:rFonts w:cs="Times New Roman" w:ascii="Times New Roman" w:hAnsi="Times New Roman"/>
          <w:color w:val="000000"/>
          <w:spacing w:val="-2"/>
          <w:szCs w:val="28"/>
        </w:rPr>
        <w:t>р</w:t>
      </w:r>
      <w:r>
        <w:rPr>
          <w:rFonts w:cs="Times New Roman" w:ascii="Times New Roman" w:hAnsi="Times New Roman"/>
          <w:color w:val="000000"/>
          <w:szCs w:val="28"/>
        </w:rPr>
        <w:t>егистрационный номер права собственности                      23:05:0000000:294-23/257/2023-1 от 4 февраля 2023 г.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/125 доли в праве собственности объекта «Очистные сооружения в                            ст. Березанской (Канализация школы-интернат на 160 мест в ст. Березанской)». Литер </w:t>
      </w: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</w:rPr>
        <w:t xml:space="preserve">. Инвентарный номер: 2955. Кадастровый номер: 23:05:0000000:308. Площадь: 31,2 кв.м. Местоположение: Краснодарский край,                         Выселковский район, станица Березанская, улица Пионерская, № 1 «а» (от ул. Пионерская до  ул. Московская), </w:t>
      </w:r>
      <w:r>
        <w:rPr>
          <w:rFonts w:cs="Times New Roman" w:ascii="Times New Roman" w:hAnsi="Times New Roman"/>
          <w:color w:val="000000"/>
          <w:spacing w:val="-2"/>
          <w:szCs w:val="28"/>
        </w:rPr>
        <w:t>р</w:t>
      </w:r>
      <w:r>
        <w:rPr>
          <w:rFonts w:cs="Times New Roman" w:ascii="Times New Roman" w:hAnsi="Times New Roman"/>
          <w:color w:val="000000"/>
          <w:szCs w:val="28"/>
        </w:rPr>
        <w:t>егистрационный номер права собственности 23:05:0000000:308-23/257/2023-1 от  1 февраля 2023 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2. Отделу по управлению муниципальным имуществом и земельным вопросам администрации муниципального образования Выселковский                      район (Пазий А.В.) направить настоящее решение в отдел Муниципальный центр управления администрации муниципального образования                                   Выселковский район в формате </w:t>
      </w:r>
      <w:r>
        <w:rPr>
          <w:rFonts w:cs="Times New Roman" w:ascii="Times New Roman" w:hAnsi="Times New Roman"/>
          <w:szCs w:val="28"/>
          <w:lang w:val="en-US"/>
        </w:rPr>
        <w:t>Word</w:t>
      </w:r>
      <w:r>
        <w:rPr>
          <w:rFonts w:cs="Times New Roman" w:ascii="Times New Roman" w:hAnsi="Times New Roman"/>
          <w:szCs w:val="28"/>
        </w:rPr>
        <w:t xml:space="preserve">  для опубликования  на сайте  администрации муниципального  образования  Выселковский район.</w:t>
      </w:r>
    </w:p>
    <w:p>
      <w:pPr>
        <w:pStyle w:val="Style15"/>
        <w:spacing w:lineRule="auto" w:line="247" w:before="0" w:after="3"/>
        <w:ind w:left="0" w:firstLine="851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Отделу Муниципальный центр управления администрации муниципального образования Выселковский район (Абушаев Р.Э.)  данное решение разместить на официальном сайте  администрации муниципального  образования  Выселковский район.</w:t>
      </w:r>
    </w:p>
    <w:p>
      <w:pPr>
        <w:pStyle w:val="Style15"/>
        <w:spacing w:lineRule="auto" w:line="247" w:before="0" w:after="3"/>
        <w:ind w:left="0" w:firstLine="851"/>
        <w:contextualSpacing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4. Отделу по управлению муниципальным имуществом и земельным вопросам администрации муниципального образования Выселковский район (Пазий А.В.) обеспечить  официальное опубликование (обнародование) настоящего решения на официальном сайте газеты «Власть </w:t>
      </w:r>
      <w:r>
        <w:rPr>
          <w:rFonts w:cs="Times New Roman" w:ascii="Times New Roman" w:hAnsi="Times New Roman"/>
          <w:color w:val="000000"/>
          <w:szCs w:val="28"/>
        </w:rPr>
        <w:t>Советов»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Контроль за выполнением настоящего решения возложить на  первого заместителя главы муниципального образования Выселковский район Коробову Т.П.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6. Решение вступает в силу со дня его официального опубликования (обнародования).</w:t>
      </w:r>
    </w:p>
    <w:p>
      <w:pPr>
        <w:pStyle w:val="Style15"/>
        <w:spacing w:lineRule="auto" w:line="247" w:before="0" w:after="3"/>
        <w:ind w:left="0" w:firstLine="851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auto" w:line="247" w:before="0" w:after="3"/>
        <w:ind w:left="0" w:firstLine="851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851"/>
          <w:tab w:val="left" w:pos="559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муниципального образования                         Председатель Совета</w:t>
      </w:r>
    </w:p>
    <w:p>
      <w:pPr>
        <w:pStyle w:val="Normal"/>
        <w:tabs>
          <w:tab w:val="clear" w:pos="851"/>
          <w:tab w:val="left" w:pos="559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елковский район                                                   муниципального образовани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</w:t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  Выселковский район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</w:t>
      </w:r>
      <w:r>
        <w:rPr>
          <w:rFonts w:cs="Times New Roman" w:ascii="Times New Roman" w:hAnsi="Times New Roman"/>
          <w:szCs w:val="28"/>
        </w:rPr>
        <w:t>С.И.Фирстков</w:t>
        <w:tab/>
        <w:t xml:space="preserve">                                      Н.С.Сочивко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ЛИСТ  СОГЛАСОВАНИЯ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а решения Совета муниципального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ования Выселковский район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____________________ №_________</w:t>
      </w:r>
    </w:p>
    <w:p>
      <w:pPr>
        <w:pStyle w:val="Style14"/>
        <w:jc w:val="center"/>
        <w:rPr/>
      </w:pPr>
      <w:r>
        <w:rPr/>
        <w:t xml:space="preserve">«О даче согласия администрации муниципального </w:t>
      </w:r>
    </w:p>
    <w:p>
      <w:pPr>
        <w:pStyle w:val="Style14"/>
        <w:jc w:val="center"/>
        <w:rPr/>
      </w:pPr>
      <w:r>
        <w:rPr/>
        <w:t>образования Выселковский район на передачу в</w:t>
      </w:r>
    </w:p>
    <w:p>
      <w:pPr>
        <w:pStyle w:val="Style14"/>
        <w:jc w:val="center"/>
        <w:rPr/>
      </w:pPr>
      <w:r>
        <w:rPr/>
        <w:t xml:space="preserve"> </w:t>
      </w:r>
      <w:r>
        <w:rPr/>
        <w:t xml:space="preserve">государственную собственность Краснодарского края </w:t>
      </w:r>
    </w:p>
    <w:p>
      <w:pPr>
        <w:pStyle w:val="Style14"/>
        <w:jc w:val="center"/>
        <w:rPr/>
      </w:pPr>
      <w:r>
        <w:rPr/>
        <w:t xml:space="preserve">на безвозмездной основе имущества </w:t>
      </w:r>
    </w:p>
    <w:p>
      <w:pPr>
        <w:pStyle w:val="Style14"/>
        <w:jc w:val="center"/>
        <w:rPr/>
      </w:pPr>
      <w:r>
        <w:rPr/>
        <w:t>муниципального образования Выселковский район»</w:t>
      </w:r>
    </w:p>
    <w:p>
      <w:pPr>
        <w:pStyle w:val="Style14"/>
        <w:jc w:val="center"/>
        <w:rPr/>
      </w:pPr>
      <w:r>
        <w:rPr/>
      </w:r>
    </w:p>
    <w:p>
      <w:pPr>
        <w:pStyle w:val="Normal"/>
        <w:ind w:left="-374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  подготовлен и внесен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делом по управлению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ым имуществом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земельным вопросам администраци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елковский район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чальник отдела      </w:t>
        <w:tab/>
        <w:t xml:space="preserve">                                                                     А.В.Паз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___»________2025г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ставитель проекта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ведующий сектором  имущественных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ношений отдела по управлению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ым имуществом 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емельным вопросам администраци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елковский район                                                                            С.А.Пашанин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___»________2025г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 согласован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елковский район</w:t>
        <w:tab/>
        <w:t xml:space="preserve">                                                                             Т.П.Коробо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___»_______2025г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ования Выселковский район</w:t>
        <w:tab/>
        <w:tab/>
        <w:tab/>
        <w:tab/>
        <w:t xml:space="preserve">               Е.А.Безнос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___»________2025г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ыселковский район            </w:t>
        <w:tab/>
        <w:tab/>
        <w:tab/>
        <w:tab/>
        <w:t xml:space="preserve">                           Н.П.Леонтьева</w:t>
      </w:r>
    </w:p>
    <w:p>
      <w:pPr>
        <w:pStyle w:val="Normal"/>
        <w:tabs>
          <w:tab w:val="clear" w:pos="851"/>
          <w:tab w:val="left" w:pos="4114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___»_________2025г.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4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7:21:00Z</dcterms:created>
  <dc:creator>Фирстков Сергей Иванович</dc:creator>
  <dc:description/>
  <cp:keywords/>
  <dc:language>en-US</dc:language>
  <cp:lastModifiedBy>Щербакова Олеся</cp:lastModifiedBy>
  <cp:lastPrinted>2025-09-02T14:16:00Z</cp:lastPrinted>
  <dcterms:modified xsi:type="dcterms:W3CDTF">2025-09-02T11:17:00Z</dcterms:modified>
  <cp:revision>7</cp:revision>
  <dc:subject/>
  <dc:title> </dc:title>
</cp:coreProperties>
</file>